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-342900</wp:posOffset>
                </wp:positionV>
                <wp:extent cx="555942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ambria;Palatino Linotype"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 xml:space="preserve">             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Waverley Park School</w:t>
                              <w:tab/>
                              <w:tab/>
                              <w:tab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63pt;mso-wrap-distance-left:9.05pt;mso-wrap-distance-right:9.05pt;mso-wrap-distance-top:0pt;mso-wrap-distance-bottom:0pt;margin-top:-27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eastAsia="Cambria;Palatino Linotype" w:cs="Cambria;Palatino Linotype" w:ascii="Cambria;Palatino Linotype" w:hAnsi="Cambria;Palatino Linotype"/>
                          <w:sz w:val="44"/>
                          <w:szCs w:val="44"/>
                        </w:rPr>
                        <w:t xml:space="preserve">             </w:t>
                      </w: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Waverley Park School</w:t>
                        <w:tab/>
                        <w:tab/>
                        <w:tab/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7"/>
        <w:gridCol w:w="3943"/>
        <w:gridCol w:w="3382"/>
        <w:gridCol w:w="3352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chool’s main entrance is on a narrow two way stree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People park in unsafe places i.e. the tennis courts, across driveways, on yellow lines and in staff car park area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Main pedestrian crossing is on ST Andrew St. This is manned in the pm. Another unmanned (less used) ped crossing is at the north entrance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everal near misses have been observed as children run across busy Eden Cre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Non-congested, safe drop off and pickup zon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Parents to demonstrate safe driving practic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Attitudinal change-parents do not need to drop children at the Eden Cres gat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  <w:szCs w:val="20"/>
              </w:rPr>
              <w:t>Regular reminders in weekly newsletter, and on notice boar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Parent support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Enforcement options from Police and ICC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 xml:space="preserve">Input from MOE-funding for a drop off zone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afe practices evident around our school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e the community to use St Andrew ST, or Herbert St entrances, rather than Eden Cr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nforcement agencies to monitor the situation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lly the Principal through newsletter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rough students being willing to walk a few hundred extra metr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 to investigate developing a drop off zone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to continue with newsletters.</w:t>
            </w:r>
          </w:p>
        </w:tc>
      </w:tr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Incidental teaching based upon: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-a newspaper article,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-an observed unsafe action and/or from a parents complain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RSE is currently based on old resources and are ‘blocked’ into timetabl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Insufficient practical component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" w:ascii="Georgia" w:hAnsi="Georgia"/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" w:ascii="Georgia" w:hAnsi="Georgia"/>
                <w:b/>
                <w:bCs/>
                <w:i/>
                <w:sz w:val="36"/>
                <w:szCs w:val="36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RSE is planned and delivered in a consistent manner across all leve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eorgia" w:hAnsi="Georgia"/>
                <w:bCs/>
                <w:sz w:val="20"/>
                <w:szCs w:val="20"/>
              </w:rPr>
              <w:t xml:space="preserve">Develop an inquiry (school wide), which includes elements of road safety. 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RSE to include a variety of practical component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RSE is taught at the beginning of term 1 and at the end of term 4, when the school has a health and safety focus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Teams to plan for and allocate teaching time for RS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Time for teams to plan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RSE resourc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upport from RS Facilitator and other agencies/stakeholder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trengthen links with PEO, RS Fac and any agency/stakeholder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Consistent practice in RSE is evident across school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An Inquiry is conducted school wid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Planned practical components at all level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e long term planning incorporates RoadSense in Terms 1 and 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 with RS Fac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inning of Term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planning time with DP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0"/>
        <w:gridCol w:w="3945"/>
        <w:gridCol w:w="3381"/>
        <w:gridCol w:w="3349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92% of staff deem RSE risk management practices to be adequat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aff believe WPS are aware of RSE components are related to trips and event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mproved consistency in risk management practices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uple of seminars on our risk management practices to ensure a high degree of consistency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ll trips have RSE aspects of risk management consistently manag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e all staff have a clear understanding and knowledge of risk management-this could be done by allowing time in a team planning session, or in a full staff mtg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manageme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staff to oversee RAMS as and when necessary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4"/>
        <w:gridCol w:w="3383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place their children at risk daily through unsafe driving and parking practic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are informed of Road Safety issues through weekly newsletter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 staff member has monitored the car park area in the past, approaching parents when she has observed unsafe practic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are offered opportunities to be involved with RS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are aware of BOT’s RS procedur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BOT is informed of RSE through Health and PE reporting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udents are empowered to lead road safety messag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Time and ideas for ways to inform communit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SE info is feed to community through weekly newsletter and assembli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attend end of inquiry ‘celebrations’ and/or assemblie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High attendance at assemblies and celebration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display safer driving practic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udent Road Safety Council establish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udent Road Safety Council established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mmunity messages developed and placed in newsletter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chool notice board becomes one avenue to share road safety messag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 Fac, with students and DP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3 2008 and ongoin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 with students in Term 3 to establish focus and produce a plan for guidanc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6"/>
        <w:gridCol w:w="3379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84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Parking-congested before and after school on Eden crescen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Unsafe practices observed from both drivers and pedestrians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Georgia" w:hAnsi="Georgia"/>
                <w:bCs/>
              </w:rPr>
              <w:t>Cars park over neighbouring driveways, complaints have been received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Prevention of any injury and/or fatalit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Consistent and clear messages to community about safe driver and pedestrian practic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Continue to explore ideas such as making: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-Eden Crescent a one way system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-Developing a drop of point in front of Rm 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Staff, BOT and Parents to develop a variety of proposals to present to city counci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</w:rPr>
            </w:pPr>
            <w:r>
              <w:rPr>
                <w:rFonts w:cs="Arial" w:ascii="Georgia" w:hAnsi="Georgia"/>
                <w:bCs/>
              </w:rPr>
              <w:t>Gather evidence, with support from a variety of agencies, to support above proposal, may include vehicle count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</w:rPr>
              <w:t>ICC Council and BOT work in collaboration to identify issues and formulate solution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</w:rPr>
              <w:t>Community demonstrate safe and responsible practice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to educate the school community about parking further away from the school in order to reduce the chaos and conges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lt with school community for solutions to parking issues-present these to the ICC Council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T, Senior management, student road safety council-with support from RS Fac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questionnaire for the school community-what are the issues and what are the solutions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5"/>
        <w:gridCol w:w="3943"/>
        <w:gridCol w:w="3388"/>
        <w:gridCol w:w="3348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36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ew students cycle or walk. WSB tried twice and fell over both tim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Most children using pedestrian crossings correctl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Encourage and develop an active school culture-resulting in more students cycling or walking, if not the whole way, at least for part of the way to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wareness needs to be transferred into effective action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hildren need a clear understanding of why specific behaviours and precautions are necessary-not just that they have to do things in a certain way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esource people-PEO, RS Facilitator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/community support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aff buy in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Class teaching focus on being safe and responsible pedestrians and riders. (RS resource)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Observation of safe behaviour from students, parents and communit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ncrease in number of students actively getting to and from school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eduction in the number of cars causing chaos and congestion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e students have safe and responsible pedestrain and rider sills and understanding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 time to practice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s to build into class time teaching and learning opportunities to work with RS Fac and/or PEO to develop safe and responsible behaviour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and when required, but especally at the beginning of Term 1 and the end of term 4- (please see classroom sectio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with RS Fac and PEO to support teacher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64"/>
        <w:gridCol w:w="3936"/>
        <w:gridCol w:w="3377"/>
        <w:gridCol w:w="3348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ublic transport virtually non-existen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Parents taking the easy option of transporting children to the school gate, and back.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orage for bikes/scooters/skateboards is unsecured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Investigate the possibility of car pooling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Develop active transport awareness amongst parent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Develop a more secure area for ‘wheels’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  <w:szCs w:val="20"/>
              </w:rPr>
              <w:t>Promote the concept through a fun event, such as a walkathon</w:t>
            </w:r>
            <w:r>
              <w:rPr>
                <w:rFonts w:cs="Arial" w:ascii="Georgia" w:hAnsi="Georgia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nvestigate vests for all student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Community support: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-car pooling,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-safe houses,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-paid walkers,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-to plan safe cycling and walking routes,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-adult cyclists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Funding for lockup area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More children cycling/walking etc safely to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courage school community through the newsletter and noticeboard of the benefits of actively getting to schoo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sure safe lockup area is availa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Develop safe routes ma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Council and Princip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etak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Students with support from RS Fac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set of messages encouraging active and sustainable transport option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taker made aware of the issue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Georgia" w:hAnsi="Georg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0:25:00Z</dcterms:created>
  <dc:creator>Educating NZ</dc:creator>
  <dc:description/>
  <cp:keywords/>
  <dc:language>en-US</dc:language>
  <cp:lastModifiedBy>Educating NZ</cp:lastModifiedBy>
  <dcterms:modified xsi:type="dcterms:W3CDTF">2008-09-25T21:47:00Z</dcterms:modified>
  <cp:revision>6</cp:revision>
  <dc:subject/>
  <dc:title/>
</cp:coreProperties>
</file>